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AME:______________________</w:t>
        <w:tab/>
        <w:tab/>
        <w:tab/>
        <w:tab/>
        <w:tab/>
        <w:tab/>
        <w:tab/>
        <w:tab/>
        <w:t>6.1 note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catterplots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Example: Height vs. Shoe Siz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Notes: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Shows the relationship between 2 ________________ variable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Can show categorical variables by __________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Individuals are represented by the _________________on the plo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Explanatory Variable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On the _____ axis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Explains or causes the change in the _____ variabl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Response Variable: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On the _____ axis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Measures the outcome of an experiment or stud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Examples: Determine which are the Explanatory &amp; Response variables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Hours of studying &amp; grade on a test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Cs/>
        </w:rPr>
        <w:t># of grams of a toxin given to lab mice &amp; # of tumors the mice develop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Yearly income &amp; life expectanc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Interpreting Scatterplots: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Overall pattern 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Get a sense of what the data/plot looks like in general, then YOU HAVE TO comment on the following 3 things, as well as look for outlier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Form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Linear:</w:t>
        <w:tab/>
        <w:tab/>
        <w:tab/>
        <w:tab/>
        <w:tab/>
        <w:t>Curved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Direction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Negative Association</w:t>
        <w:tab/>
        <w:tab/>
        <w:tab/>
        <w:tab/>
        <w:tab/>
        <w:t>Positive Association</w:t>
      </w:r>
      <w:r>
        <w:br w:type="page"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 xml:space="preserve">Strength-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cs="Arial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left="14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Arial"/>
        </w:rPr>
      </w:pPr>
      <w:r>
        <w:rPr>
          <w:rFonts w:cs="Arial" w:ascii="Calibri" w:hAnsi="Calibri"/>
        </w:rPr>
        <w:t>Use the following words (or combinations of these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xamples:</w:t>
      </w:r>
    </w:p>
    <w:p>
      <w:pPr>
        <w:pStyle w:val="Normal"/>
        <w:ind w:left="72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Strong</w:t>
        <w:tab/>
        <w:tab/>
        <w:tab/>
        <w:t>Moderate</w:t>
        <w:tab/>
        <w:tab/>
        <w:tab/>
        <w:t>Weak</w:t>
        <w:tab/>
        <w:tab/>
        <w:tab/>
        <w:t>Scattered</w:t>
      </w:r>
    </w:p>
    <w:p>
      <w:pPr>
        <w:pStyle w:val="Normal"/>
        <w:ind w:left="72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72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xamples: Describing Scatterplots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9800</wp:posOffset>
                </wp:positionH>
                <wp:positionV relativeFrom="paragraph">
                  <wp:posOffset>43180</wp:posOffset>
                </wp:positionV>
                <wp:extent cx="0" cy="1714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4pt" to="174pt,1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0</wp:posOffset>
                </wp:positionH>
                <wp:positionV relativeFrom="paragraph">
                  <wp:posOffset>4318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4pt" to="348pt,1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</w:rPr>
        <w:t xml:space="preserve">1) </w:t>
        <w:tab/>
        <w:tab/>
        <w:tab/>
        <w:tab/>
        <w:t xml:space="preserve">      2) </w:t>
        <w:tab/>
        <w:tab/>
        <w:tab/>
        <w:tab/>
        <w:tab/>
        <w:t xml:space="preserve">    3)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732915" cy="1155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 xml:space="preserve">         </w:t>
      </w:r>
      <w:r>
        <w:rPr>
          <w:rFonts w:cs="Calibri" w:ascii="Calibri" w:hAnsi="Calibri"/>
          <w:b/>
          <w:bCs/>
        </w:rPr>
        <w:drawing>
          <wp:inline distT="0" distB="0" distL="0" distR="0">
            <wp:extent cx="1842770" cy="1228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 xml:space="preserve">          </w:t>
      </w:r>
      <w:r>
        <w:rPr>
          <w:rFonts w:cs="Calibri" w:ascii="Calibri" w:hAnsi="Calibri"/>
          <w:b/>
          <w:bCs/>
        </w:rPr>
        <w:drawing>
          <wp:inline distT="0" distB="0" distL="0" distR="0">
            <wp:extent cx="1885950" cy="1256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167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125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128270</wp:posOffset>
                </wp:positionV>
                <wp:extent cx="167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1pt" to="305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9600</wp:posOffset>
                </wp:positionH>
                <wp:positionV relativeFrom="paragraph">
                  <wp:posOffset>128270</wp:posOffset>
                </wp:positionV>
                <wp:extent cx="167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0.1pt" to="47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-1958340</wp:posOffset>
                </wp:positionV>
                <wp:extent cx="0" cy="1714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54.2pt" to="-6pt,-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You try these:</w: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59055</wp:posOffset>
                </wp:positionV>
                <wp:extent cx="635" cy="7800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2800</wp:posOffset>
                </wp:positionH>
                <wp:positionV relativeFrom="paragraph">
                  <wp:posOffset>85090</wp:posOffset>
                </wp:positionV>
                <wp:extent cx="0" cy="2286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.7pt" to="264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</w:rPr>
        <w:t xml:space="preserve">1) </w:t>
        <w:tab/>
        <w:tab/>
        <w:tab/>
        <w:tab/>
        <w:tab/>
        <w:tab/>
        <w:tab/>
        <w:t>2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0" cy="2057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0pt,1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</w:rPr>
        <w:drawing>
          <wp:inline distT="0" distB="0" distL="0" distR="0">
            <wp:extent cx="2457450" cy="20091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ab/>
      </w:r>
      <w:r>
        <w:rPr>
          <w:rFonts w:cs="Calibri" w:ascii="Calibri" w:hAnsi="Calibri"/>
          <w:b/>
          <w:bCs/>
        </w:rPr>
        <w:drawing>
          <wp:inline distT="0" distB="0" distL="0" distR="0">
            <wp:extent cx="3000375" cy="19996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2590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20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2800</wp:posOffset>
                </wp:positionH>
                <wp:positionV relativeFrom="paragraph">
                  <wp:posOffset>175260</wp:posOffset>
                </wp:positionV>
                <wp:extent cx="304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3.8pt" to="50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53975</wp:posOffset>
                </wp:positionV>
                <wp:extent cx="67818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1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3) </w:t>
        <w:tab/>
        <w:tab/>
        <w:tab/>
        <w:tab/>
        <w:tab/>
        <w:tab/>
        <w:tab/>
        <w:t xml:space="preserve">4) </w: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0" cy="2057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0pt,1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2800</wp:posOffset>
                </wp:positionH>
                <wp:positionV relativeFrom="paragraph">
                  <wp:posOffset>144145</wp:posOffset>
                </wp:positionV>
                <wp:extent cx="0" cy="2057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5pt" to="264pt,1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0</wp:posOffset>
                </wp:positionH>
                <wp:positionV relativeFrom="paragraph">
                  <wp:posOffset>2201545</wp:posOffset>
                </wp:positionV>
                <wp:extent cx="2590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73.35pt" to="467.95pt,1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15490</wp:posOffset>
                </wp:positionV>
                <wp:extent cx="2590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8.7pt" to="203.95pt,1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</w:rPr>
        <w:drawing>
          <wp:inline distT="0" distB="0" distL="0" distR="0">
            <wp:extent cx="2590800" cy="201866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ab/>
        <w:t xml:space="preserve">   </w:t>
      </w:r>
      <w:r>
        <w:rPr>
          <w:rFonts w:cs="Calibri" w:ascii="Calibri" w:hAnsi="Calibri"/>
          <w:b/>
          <w:bCs/>
        </w:rPr>
        <w:drawing>
          <wp:inline distT="0" distB="0" distL="0" distR="0">
            <wp:extent cx="2957195" cy="197104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** Now complete the 2.1 worksheet about describing scatterplots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Worksheet 6.1A- Interpreting Scatterplot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Class A</w:t>
        <w:tab/>
        <w:tab/>
        <w:tab/>
        <w:tab/>
        <w:t>Class B</w:t>
        <w:tab/>
        <w:tab/>
        <w:tab/>
        <w:tab/>
        <w:t>Class C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212850" cy="82867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ab/>
      </w:r>
      <w:r>
        <w:rPr>
          <w:rFonts w:cs="Calibri" w:ascii="Calibri" w:hAnsi="Calibri"/>
          <w:b/>
          <w:bCs/>
        </w:rPr>
        <w:drawing>
          <wp:inline distT="0" distB="0" distL="0" distR="0">
            <wp:extent cx="1212850" cy="82867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ab/>
      </w:r>
      <w:r>
        <w:rPr>
          <w:rFonts w:cs="Calibri" w:ascii="Calibri" w:hAnsi="Calibri"/>
          <w:b/>
          <w:bCs/>
        </w:rPr>
        <w:drawing>
          <wp:inline distT="0" distB="0" distL="0" distR="0">
            <wp:extent cx="1212850" cy="82867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Class D</w:t>
        <w:tab/>
        <w:tab/>
        <w:tab/>
        <w:tab/>
        <w:t>Class E</w:t>
        <w:tab/>
        <w:tab/>
        <w:tab/>
        <w:tab/>
        <w:t>Class F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1212850" cy="82867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ab/>
      </w:r>
      <w:r>
        <w:rPr>
          <w:rFonts w:cs="Calibri" w:ascii="Calibri" w:hAnsi="Calibri"/>
          <w:b/>
          <w:bCs/>
        </w:rPr>
        <w:drawing>
          <wp:inline distT="0" distB="0" distL="0" distR="0">
            <wp:extent cx="1212850" cy="82867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ab/>
      </w:r>
      <w:r>
        <w:rPr>
          <w:rFonts w:cs="Calibri" w:ascii="Calibri" w:hAnsi="Calibri"/>
          <w:b/>
          <w:bCs/>
        </w:rPr>
        <w:drawing>
          <wp:inline distT="0" distB="0" distL="0" distR="0">
            <wp:extent cx="1212850" cy="82867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onsider the above scatterplots of hypothetical scores on the first and second exams of a course. The horizontal axis represents the first exam and the vertical axis represents the second exam.  Each axis is formatted form 50 to 100 with a scale of 5.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5"/>
          <w:numId w:val="6"/>
        </w:numPr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scribe the scatterplots above (shape, center, spread), then fill in the table below with the appropriate letter of each graph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: 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772660</wp:posOffset>
                </wp:positionH>
                <wp:positionV relativeFrom="paragraph">
                  <wp:posOffset>-55880</wp:posOffset>
                </wp:positionV>
                <wp:extent cx="2489200" cy="61214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104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Modera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W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Negativ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Positiv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8.2pt;mso-wrap-distance-left:9pt;mso-wrap-distance-right:9pt;mso-wrap-distance-top:0pt;mso-wrap-distance-bottom:0pt;margin-top:-4.4pt;mso-position-vertical-relative:text;margin-left:375.8pt;mso-position-horizontal-relative:page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960"/>
                        <w:gridCol w:w="104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Modera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Wea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Negativ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Positiv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B: 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: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: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: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5"/>
          <w:numId w:val="6"/>
        </w:numPr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For the pairs of variables below, indicate what you would expect for the direction (positive, negative, scattered) and the strength (none, weak, moderate, strong) of the association.  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eight and armsp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eight and shoe siz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eight and GP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AT score and college GP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titude and average January temperature of American cit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ifespan and weekly cigarette consump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rving size and calories of fast food sandwich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ir fare and distance to destinatio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reating a scatterplot on the calculato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ut your data into two lists in your calculator (L1 and L2 most likely)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o to STATPLOT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o into Plot 1, turn it on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nder TYPE, select a scatterplot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nder X-list, find your x-variable list and select it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nder Y-list, find your y-variable list and select it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o to ZOOM, and #9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xample: Create a scatterplot of the data below</w:t>
      </w:r>
    </w:p>
    <w:p>
      <w:pPr>
        <w:pStyle w:val="Normal"/>
        <w:rPr/>
      </w:pPr>
      <w:r>
        <w:rPr/>
        <w:t>MALES:</w:t>
      </w:r>
    </w:p>
    <w:tbl>
      <w:tblPr>
        <w:tblW w:w="1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59"/>
      </w:tblGrid>
      <w:tr>
        <w:trPr>
          <w:trHeight w:val="255" w:hRule="atLeast"/>
        </w:trPr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ight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m Span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xample: Create a scatterplot with both the male data (above) and the female data (below) using different symbols</w:t>
      </w:r>
    </w:p>
    <w:p>
      <w:pPr>
        <w:pStyle w:val="Normal"/>
        <w:rPr/>
      </w:pPr>
      <w:r>
        <w:rPr/>
        <w:t>FEMALES:</w:t>
      </w:r>
    </w:p>
    <w:tbl>
      <w:tblPr>
        <w:tblW w:w="17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40"/>
      </w:tblGrid>
      <w:tr>
        <w:trPr>
          <w:trHeight w:val="255" w:hRule="atLeast"/>
        </w:trPr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ight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m Span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Calibri" w:hAnsi="Calibri" w:cs="Calibri"/>
          <w:bCs/>
          <w:i/>
          <w:i/>
        </w:rPr>
      </w:pPr>
      <w:r>
        <w:br w:type="page"/>
      </w:r>
      <w:r>
        <w:rPr>
          <w:rFonts w:cs="Calibri" w:ascii="Calibri" w:hAnsi="Calibri"/>
          <w:bCs/>
          <w:i/>
        </w:rPr>
        <w:t>**Get group HYPOCORR and the program CORR**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HAT PLOT HAS THE STRONGER RELATIONSHIP?  BY HOW MUCH?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>A</w:t>
        <w:tab/>
        <w:tab/>
        <w:tab/>
        <w:tab/>
        <w:tab/>
        <w:tab/>
        <w:tab/>
        <w:t>B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2572385" cy="176149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ab/>
        <w:tab/>
      </w:r>
      <w:r>
        <w:rPr>
          <w:rFonts w:cs="Calibri" w:ascii="Calibri" w:hAnsi="Calibri"/>
          <w:b/>
          <w:bCs/>
        </w:rPr>
        <w:drawing>
          <wp:inline distT="0" distB="0" distL="0" distR="0">
            <wp:extent cx="2557780" cy="17526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rrelation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Symbol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Definition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Formul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ouping/ Ungrouping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ow to make scatterplots on the calculator</w:t>
      </w:r>
    </w:p>
    <w:p>
      <w:pPr>
        <w:pStyle w:val="ListParagrap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leting a point from a list</w:t>
      </w:r>
    </w:p>
    <w:p>
      <w:pPr>
        <w:pStyle w:val="ListParagrap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ing the program CORR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Worksheet 6.1B- Correlation </w:t>
        <w:tab/>
        <w:tab/>
        <w:tab/>
        <w:tab/>
        <w:t>NEED: Program CORR, group HYPOCOR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Ungroup HYPOCORR (you should get lists EXA1, EXA2, EXB1, EXB2, etc.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These lists are hypothetical exam scores, the same ones from the 6.1A worksheet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ook back at the scatterplots from the section 6.1A worksheet to see the graphs for Classes A-F.  Now compute the correlation for each graph, and fill in the correlation in the same table from before: (EXA1 = x-list, EXA2 = y-list ….. EXB1 = x-list, EXB2 = y-list…. etc.)</w:t>
      </w:r>
    </w:p>
    <w:tbl>
      <w:tblPr>
        <w:tblW w:w="6880" w:type="dxa"/>
        <w:jc w:val="left"/>
        <w:tblInd w:w="16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1720"/>
        <w:gridCol w:w="1720"/>
        <w:gridCol w:w="1720"/>
      </w:tblGrid>
      <w:tr>
        <w:trPr>
          <w:trHeight w:val="48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ng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oderate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eak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egati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ositi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Based on these results, what do you suspect is the largest value that a correlation coefficient can assume?  What do you suspect is the smallest value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What types of scatterplots have the largest correlation coefficient?  Which have the smallest?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How does the value of the correlation relate to the </w:t>
      </w:r>
      <w:r>
        <w:rPr>
          <w:rFonts w:cs="Calibri" w:ascii="Calibri" w:hAnsi="Calibri"/>
          <w:bCs/>
          <w:i/>
        </w:rPr>
        <w:t>direction</w:t>
      </w:r>
      <w:r>
        <w:rPr>
          <w:rFonts w:cs="Calibri" w:ascii="Calibri" w:hAnsi="Calibri"/>
          <w:bCs/>
        </w:rPr>
        <w:t xml:space="preserve"> of the association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How does the value of the correlation relate to the </w:t>
      </w:r>
      <w:r>
        <w:rPr>
          <w:rFonts w:cs="Calibri" w:ascii="Calibri" w:hAnsi="Calibri"/>
          <w:bCs/>
          <w:i/>
        </w:rPr>
        <w:t>strength</w:t>
      </w:r>
      <w:r>
        <w:rPr>
          <w:rFonts w:cs="Calibri" w:ascii="Calibri" w:hAnsi="Calibri"/>
          <w:bCs/>
        </w:rPr>
        <w:t xml:space="preserve"> of the association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Make a scatterplot relating the scores from Exam G (EXG1 = x-list, EXG2 = y-list).  Draw the graph below.  Does there seem to be any relationship between the scores?  Describe the scatterplot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Calculate the correlation for Class G.  Does its value surprise you?  What type of relationship does </w:t>
      </w:r>
      <w:r>
        <w:rPr>
          <w:rFonts w:cs="Calibri" w:ascii="Calibri" w:hAnsi="Calibri"/>
          <w:bCs/>
          <w:i/>
        </w:rPr>
        <w:t>r</w:t>
      </w:r>
      <w:r>
        <w:rPr>
          <w:rFonts w:cs="Calibri" w:ascii="Calibri" w:hAnsi="Calibri"/>
          <w:bCs/>
        </w:rPr>
        <w:t xml:space="preserve"> REALLY measure?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alculate the correlation for Class G but switch the X and Y list.  What is it?   How does it compare to the original correlation?  What does this tell you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Make a scatterplot for Class H (EXH1 = x-list, EXH2 = y-list).  Sketch it below.  Do most of the observations seem to follow a linear pattern?  Are there any exceptions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Make a scatterplot for Class I (EXI1 = x-list, EXI2 = y-list).  Sketch it below.  Do most of the observations seem to be scattered?  Are there any exceptions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Calculate the correlation for Classes H and I.  Write them below.   Does either of these correlations surprise you?  Why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Class H = </w:t>
        <w:tab/>
        <w:tab/>
        <w:tab/>
        <w:t xml:space="preserve">Class I = </w:t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Remove the outlier for Class H (be sure to remove the coordinates from both the X and Y lists).  Recalculate the correlation, and write it below.  How has it changed?</w:t>
      </w:r>
    </w:p>
    <w:p>
      <w:pPr>
        <w:pStyle w:val="Normal"/>
        <w:ind w:left="720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Class H = 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Remove the outlier for Class I.  Recalculate the correlation, and write it below.  How has it changed?</w:t>
      </w:r>
    </w:p>
    <w:p>
      <w:pPr>
        <w:pStyle w:val="Normal"/>
        <w:ind w:left="720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Class I =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Based on your analysis of Classes H and I, would you say that the correlation coefficient is affected by outliers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Make a scatterplot for Class J.  Sketch it below.  Describe what the plot reveals about the relationship between exam scores (describe the plot)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Calculate the correlation for Class J.  Does this value surprise you?  How?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RRELATION COEFFICIENT: the last few notes…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** Correlation: picture on page 353**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EFFICIENT OF DETERMINATION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hat it is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ow do we interpret it?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35:00Z</dcterms:created>
  <dc:creator>Teacher</dc:creator>
  <dc:description/>
  <cp:keywords/>
  <dc:language>en-US</dc:language>
  <cp:lastModifiedBy>Lauren Senske</cp:lastModifiedBy>
  <dcterms:modified xsi:type="dcterms:W3CDTF">2009-11-02T03:12:00Z</dcterms:modified>
  <cp:revision>4</cp:revision>
  <dc:subject/>
  <dc:title>AP Statistics</dc:title>
</cp:coreProperties>
</file>